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Утвержден приказом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ерства природных ресурсов</w:t>
      </w:r>
    </w:p>
    <w:p>
      <w:pPr>
        <w:pStyle w:val="Normal"/>
        <w:autoSpaceDE w:val="false"/>
        <w:ind w:left="142"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 экологии Республики Дагестан</w:t>
      </w:r>
    </w:p>
    <w:p>
      <w:pPr>
        <w:pStyle w:val="Normal"/>
        <w:snapToGrid w:val="false"/>
        <w:ind w:right="-1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 2022_г. №_394</w:t>
      </w:r>
      <w:r>
        <w:rPr>
          <w:sz w:val="26"/>
          <w:szCs w:val="26"/>
        </w:rPr>
        <w:t>___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autoSpaceDE w:val="false"/>
        <w:ind w:left="142" w:hanging="0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ЯТНИКА ПРИРОДЫ «ПЕЩЕРА ДЮР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: «Пещера Дюрк»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-567" w:firstLine="709"/>
        <w:jc w:val="both"/>
        <w:rPr/>
      </w:pPr>
      <w:r>
        <w:rPr>
          <w:b/>
          <w:sz w:val="28"/>
          <w:szCs w:val="28"/>
        </w:rPr>
        <w:t xml:space="preserve">Статус: </w:t>
      </w:r>
      <w:r>
        <w:rPr>
          <w:sz w:val="28"/>
          <w:szCs w:val="28"/>
        </w:rPr>
        <w:t>региональный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-567" w:firstLine="709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 xml:space="preserve">Основание для организации: </w:t>
      </w:r>
    </w:p>
    <w:p>
      <w:pPr>
        <w:pStyle w:val="Normal"/>
        <w:ind w:left="-567" w:firstLine="567"/>
        <w:jc w:val="both"/>
        <w:rPr>
          <w:b/>
          <w:b/>
          <w:color w:val="000000"/>
          <w:spacing w:val="-1"/>
          <w:sz w:val="28"/>
        </w:rPr>
      </w:pPr>
      <w:r>
        <w:rPr>
          <w:sz w:val="28"/>
          <w:szCs w:val="28"/>
        </w:rPr>
        <w:t xml:space="preserve">Федеральный закон от 10.01.2002 г.  № 7-ФЗ «Об охране окружающей среды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4.03.1995 г. № 33-ФЗ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Дагестан от 27 февраля 1992 г. «Об особо охраняемых природных территориях»;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Дагестан от 22.04.2016 г. № 103 «О вопросах министерства природных ресурсов и экологии Республики Дагестан, о внесении изменений и признании утратившими силу некоторых актов Правительства Республики Дагестан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ение Совета Министров Дагестанской АССР от 17.06.1981 г. № 199 «О признании уникальных ландшафтных, геологических и ботанических объектов памятниками природы Дагестанской АССР»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ь: </w:t>
      </w:r>
      <w:r>
        <w:rPr>
          <w:sz w:val="28"/>
          <w:szCs w:val="28"/>
        </w:rPr>
        <w:t>геологический.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 в структуре административно-территориального деления Республики Дагестан</w:t>
      </w:r>
      <w:r>
        <w:rPr>
          <w:sz w:val="28"/>
          <w:szCs w:val="28"/>
        </w:rPr>
        <w:t>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расположен в Табасаранском районе (административный центр – с. Хучни) на восточной окраине населенного пункта Хустиль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Ближайшие к памятнику населенные пункты – села Хустиль, Гурхун,         Дюбек, Хурик, Татиль (Табасаранский район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Махачкалы к памятнику природы можно попасть автомобильным транспортом по маршрутам Махачкала – Геджух-Татиль – Хустиль и Махачкала – Дербент – Татиль – Хустиль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142" w:hanging="20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маемая площадь: 1,5 га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охранная зона не определен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 государственной власти, в управлении которого находится особо охраняемая природная территори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амятника природы, а также региональный государственный контроль (надзор) на территории памятника природы осуществляет ГБУ РД "Дирекция особо охраняемых природных территорий, охраны животного мира и водных биоресурсов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, государственный контроль и надзор в сфере организации и функционирования памятника природы осуществляет Минприроды РД в порядке, предусмотренном нормативными правовыми актами Российской Федерации и Республики Дагестан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создания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оздан для сохранения уникального геологического объекта – «Пещера Дюрк», а также проведения научных, учебно-просветительских и эстетических мероприятий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вященная» пещера или «Пещера Дюрк» являясь памятником природы одновременно является памятником архитектуры федерального знач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щера расположена в 300-400 метрах от развилки, ведущей в селение Хустиль, в теле горы покрытый лесом. Из –за близости к аулу Хустиль, пещеру называют Хустильско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дороги к пещере ведет тропинка, выложенная из местного камня, которая заканчивается каменной площадкой перед входом в пещеру. Вход в пещеру находится на крутом обрыве горы Даркдаг. Абсолютная высота над уровнем моря – около 730 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щера представляет собой естественный многозальный грот в скале. В настоящее время имеется доступ лишь к двум залам, расположенных на разных уровнях, входы в остальные помещения завалены. Вытянутый вход щелеобразной формы шириной 1,5 м. Он оборудован деревянной дверью. Длина первого зала – 6,5 – 7 м., ширина – 5м. и высота до 4,7 м.  Стены и потолки неровные, с потолка свисают огромные камни. Пол ровный и покрыт паласами коврами. Оба зала связаны между собой деревянной лестницей, разница уровней пола верхнего и нижнего этажей пещеры – 4,5 м. В э том зале есть вертикальный колодец диаметром до 0,7 м, который уходит вглубь не менее чем на 2 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е отделение пещеры являет собой узкий, до полуметра высотой, лаз. Точных данных этого отделения нет. Общая длина пещеры Дюрк предположительно равна – 45 м. 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щера издавна считается священной. В литературе уже высказывалось мнение, что, по-видимому, именно ее имел в виду арабский путешественник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. Абу-Хамид- ал-Гарнати, когда писал о священной пещере в Табасаране. Он связывал ее с Масламой – арабским наместником Дербента. Однако, по местному преданию, первым, кто провозгласил святость пещеры, был некий Меген-Шейх из Верхнего Дагестана, и с тех пор пещера превратилась в популярное место паломничества.</w:t>
      </w:r>
    </w:p>
    <w:p>
      <w:pPr>
        <w:pStyle w:val="Normal"/>
        <w:shd w:fill="FFFFFF" w:val="clear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ещере подведена кустарная линия электропередачи для освещения двух первых залов.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льеф в районе пещеры глубоко эродирован многочисленными притоками реки Дарвагчай.</w:t>
      </w:r>
    </w:p>
    <w:p>
      <w:pPr>
        <w:pStyle w:val="TextBodyIndent"/>
        <w:widowControl w:val="false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Территория памятника природы относится к Южному климатическому подрайону Предгорного Дагестана, с умеренно-континентальным климатом, умеренно-холодной зимой и теплым летом.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8"/>
          <w:szCs w:val="28"/>
        </w:rPr>
        <w:t xml:space="preserve">Среднее годовое количество осадков составляет около 450 м. Бóльшая часть осадков выпадает в теплый период года. 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pacing w:val="-4"/>
          <w:sz w:val="28"/>
          <w:szCs w:val="28"/>
        </w:rPr>
        <w:t>Остальные показатели даны по метеостанции «Маджалис». Самый холодный месяц – январь, со среднемесячной температурой -1,3°С. Самый теплый месяц – июль, среднемесячная температура которого составляет +22,5°С. Абсолютный минимум достигает -26°С, абсолютный максимум – +38°С. Средняя годовая температура составляет +10,5°С.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снежный покров, как правило, устанавливается в первой половине декабря и сходит во второй половине февраля. Число дней в году с устойчивым снежным покровом колеблется от 50 до 80.</w:t>
      </w:r>
    </w:p>
    <w:p>
      <w:pPr>
        <w:pStyle w:val="Normal"/>
        <w:widowControl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е памятника природы, в общем, почвы хорошо развиты. Формирование преимущественно лесных почв объясняется благоприятными климатическими условия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окрестностях территории памятника природы занимают горные бурые лесные остаточно-карбонатные, горные бурые лесные вторично-дерновинные и горные каштановые типичные почвы. Почвы средне - и слабогумусные, средне- и сильносмытые, щебнистые и каменистые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нутри пещеры высшие растения не обнаружены. Растительность окрестностей пещеры представлена разреженным участком леса. Здесь произрастают граб кавказский, дуб скальный, клен полевой, боярышник, ясень высокий, шиповник и некоторые другие растения. На поляне над пещерой обильно произрастает синеголовник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Фауна беспозвоночных животных пещеры не изучена. Позвоночных животных, в том числе летучих мышей, в пещере нет. Редких и исчезающих видов животных и растений на территории памятника природы не отмечено.</w:t>
      </w:r>
    </w:p>
    <w:p>
      <w:pPr>
        <w:pStyle w:val="Normal"/>
        <w:ind w:left="-56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охраны биологического разнообразия данный памятник природы никакого значения не имеет, но он представляет интерес как уникальное геологическое образование.</w:t>
      </w:r>
    </w:p>
    <w:p>
      <w:pPr>
        <w:pStyle w:val="Normal"/>
        <w:ind w:left="-567" w:firstLine="567"/>
        <w:jc w:val="both"/>
        <w:rPr/>
      </w:pPr>
      <w:r>
        <w:rPr>
          <w:spacing w:val="-4"/>
          <w:sz w:val="28"/>
          <w:szCs w:val="28"/>
        </w:rPr>
        <w:t xml:space="preserve">Памятник имеет большое научно- историческое значение как редчайший образец культовых сооружений.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0. Режим особой охраны: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На территории памятника природы введен запрет на следующую хозяйственную деятельност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стен и потолков пещер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размещение свалок отходов производства и потребления;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дение костров внутри пещер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в частную собственность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 хозяйственная деятельность, влекущая за собой нарушение сохранности памятника природ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659" w:hanging="65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устимые виды использования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е и учебные экскурсии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659" w:hanging="659"/>
        <w:jc w:val="both"/>
        <w:rPr/>
      </w:pPr>
      <w:r>
        <w:rPr>
          <w:b/>
          <w:sz w:val="28"/>
          <w:szCs w:val="28"/>
        </w:rPr>
        <w:t xml:space="preserve">Меры охраны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местности специальными предупредительными и информационными знаками границ памятника природы по периметру его территории (угловые точки, дороги на въезде в памятник природы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определение охранной зоны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организация мониторинга за состоянием пещеры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стка территории возле пещеры от мусор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-567" w:firstLine="567"/>
        <w:jc w:val="both"/>
        <w:rPr/>
      </w:pPr>
      <w:r>
        <w:rPr>
          <w:sz w:val="28"/>
          <w:szCs w:val="28"/>
        </w:rPr>
        <w:t>продолжить спелиологическое обследование ответвлений пещеры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ить работу в части эколого-просветительской деятельности среди жителей Табасаранского района и приезжих посетителей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426" w:hanging="426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адастровый номер: </w:t>
      </w:r>
      <w:r>
        <w:rPr>
          <w:b/>
          <w:iCs/>
          <w:color w:val="000000"/>
          <w:sz w:val="28"/>
          <w:szCs w:val="28"/>
          <w:u w:val="single"/>
        </w:rPr>
        <w:t>05:17-9.1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Наименование и юридический адрес собственников, владельцев, пользователей и арендаторов земельных участков, на которых расположен памятник природы и его охранная з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368641, Республика Дагестан, Табасаранский район, МО СП «сельсовет Дюбекск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схема территор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на момент составления паспор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артосхема ООП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96255" cy="371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03" t="56865" r="16219" b="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71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ООП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49925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1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1035" cy="430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30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08"/>
        </w:tabs>
        <w:ind w:left="659" w:hanging="37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21:00Z</dcterms:created>
  <dc:creator>USER</dc:creator>
  <dc:description/>
  <cp:keywords/>
  <dc:language>en-US</dc:language>
  <cp:lastModifiedBy>Садулла Газиев</cp:lastModifiedBy>
  <dcterms:modified xsi:type="dcterms:W3CDTF">2024-04-22T08:46:00Z</dcterms:modified>
  <cp:revision>53</cp:revision>
  <dc:subject/>
  <dc:title>ТИПОВОЙ ПАСПОРТ</dc:title>
</cp:coreProperties>
</file>